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12.07.2023 № 216</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МАЛЬОНОК Ніні Петрі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4,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 58«Про надання компенсації на відновлення пошкодженого об’єкту МАЛЬОНОК Ніні Петрівні за заявою № ЗВ-30.06.2023-22942»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7-12T09:54:00Z</dcterms:modified>
  <cp:revision>26</cp:revision>
  <dc:subject/>
  <dc:title/>
</cp:coreProperties>
</file>